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liště 645/29  byt 14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 5 NP                        Velikost 2 + 1                 Plocha bytu cca: 10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Brno - Zábrdovice                           Parcelní číslo 606  </w:t>
      </w:r>
    </w:p>
    <w:p>
      <w:pPr>
        <w:pStyle w:val="Normal"/>
        <w:spacing w:before="0" w:after="0"/>
        <w:ind w:left="-57" w:hanging="0"/>
        <w:rPr/>
      </w:pPr>
      <w:r>
        <w:rPr/>
        <w:t>Odhadované náklady:      nad 200.000 Kč                   cca 48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centrální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světlík repasovat, opatřit novým nátěrem a novým těsněním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ý, WC nové závěsné.</w:t>
      </w:r>
    </w:p>
    <w:p>
      <w:pPr>
        <w:pStyle w:val="Bezmezer"/>
        <w:ind w:left="-57" w:hanging="0"/>
        <w:rPr/>
      </w:pPr>
      <w:r>
        <w:rPr/>
        <w:t>Balkony zatéká do nich, přeizolovat, nášlapná vrstva. Repase, nátěr zábradlí</w:t>
      </w:r>
    </w:p>
    <w:p>
      <w:pPr>
        <w:pStyle w:val="Bezmezer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hřev TU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upelnový žebřík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mpletní rekonstrukce elektroinstalace v bytě vč. bytové rozvodnice a funkčního přívodu /kontrola, případně výměna/ do bytu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jsou nová,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světlík repasovat, opatřit novým nátěrem a novým těsněním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ožnost zachování původních dlažeb?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ná deska indukce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koupelnový žebřík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roh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Balko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atéká do nich, přeizolovat, nášlapná vrstv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repase / nátěr zábradlí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59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1:27:00Z</dcterms:modified>
  <cp:revision>17</cp:revision>
  <dc:subject/>
  <dc:title/>
</cp:coreProperties>
</file>